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武汉纺织大学教职工基础信息表填报和报送工作说明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采集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校全职在岗在编教职工，不含来自其他学校或企业的兼职教职工，不含代课教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教职工填报说明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所有正式在职职工均需填写《全国教职工基础信息采集表（高等学校）》（以下简称《采集表》），</w:t>
      </w:r>
      <w:r>
        <w:rPr>
          <w:b/>
          <w:sz w:val="24"/>
        </w:rPr>
        <w:t>本人签字确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非专任教师只用填写基本信息，即表中“劳资信息”以上栏目的内容；专任教师除填写基本信息以外，还必须填写“专任教师信息栏”的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基本信息参照按人事处下发的个人信息填写。如有更改，需提供相应更改依据，并在人事处下发的个人信息对应部分注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必须参照</w:t>
      </w:r>
      <w:r>
        <w:rPr>
          <w:rFonts w:ascii="宋体;SimSun" w:hAnsi="宋体;SimSun" w:cs="宋体;SimSun"/>
          <w:sz w:val="24"/>
        </w:rPr>
        <w:t>《教职工基础信息采集表指标解释（高等学校）》及《基础代码表》填写此表，</w:t>
      </w:r>
      <w:r>
        <w:rPr>
          <w:rFonts w:ascii="宋体;SimSun" w:hAnsi="宋体;SimSun" w:cs="宋体;SimSun"/>
          <w:b/>
          <w:sz w:val="24"/>
        </w:rPr>
        <w:t>不得随意填写非指标内的内容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所有标有“★”的栏目必须填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获得最高学历（学位）的院校或机构，必须填写与学历（学位）证书上一致的校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三、各部门</w:t>
      </w:r>
      <w:r>
        <w:rPr>
          <w:sz w:val="24"/>
        </w:rPr>
        <w:t>上报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各部门应尽快将本部门《采集表》收齐并审核，将信息汇总录入至《武汉纺织大学高校教职工信息采集汇总表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《采集表》纸质版及《汇总表》电子版务必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时前报送至人事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填写《武汉纺织大学高校教职工信息采集汇总表》（</w:t>
      </w:r>
      <w:r>
        <w:rPr>
          <w:b/>
          <w:sz w:val="24"/>
        </w:rPr>
        <w:t>见附件，汇总表必须使用下发的</w:t>
      </w:r>
      <w:r>
        <w:rPr>
          <w:b/>
          <w:sz w:val="24"/>
        </w:rPr>
        <w:t>EXCEL</w:t>
      </w:r>
      <w:r>
        <w:rPr>
          <w:b/>
          <w:sz w:val="24"/>
        </w:rPr>
        <w:t>文件进行汇总，不得修改文件格式。</w:t>
      </w:r>
      <w:r>
        <w:rPr>
          <w:sz w:val="24"/>
        </w:rPr>
        <w:t>如果在汇总表使用中出现问题，参照附件《指标解释及基础代码表》第</w:t>
      </w:r>
      <w:r>
        <w:rPr>
          <w:sz w:val="24"/>
        </w:rPr>
        <w:t>21</w:t>
      </w:r>
      <w:r>
        <w:rPr>
          <w:sz w:val="24"/>
        </w:rPr>
        <w:t>页“</w:t>
      </w:r>
      <w:r>
        <w:rPr>
          <w:sz w:val="24"/>
        </w:rPr>
        <w:t>Excel</w:t>
      </w:r>
      <w:r>
        <w:rPr>
          <w:sz w:val="24"/>
        </w:rPr>
        <w:t>模板可能出现的问题及对策”解决，其中“</w:t>
      </w:r>
      <w:r>
        <w:rPr>
          <w:sz w:val="24"/>
        </w:rPr>
        <w:t>MSCOMCTL.OC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控件可在人事工作群共享下载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、附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全国教职工基础信息采集表（高等学校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全国教职工基础信息采集工作指标解释及基础代码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《武汉纺织大学高校教职工信息采集汇总表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全国教职工基础信息采集表（高等学校）（样表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3">
    <w:name w:val=" Char Char23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3:00Z</dcterms:created>
  <dc:creator>欧铭红</dc:creator>
  <dc:description/>
  <cp:keywords/>
  <dc:language>en-US</dc:language>
  <cp:lastModifiedBy>欧铭红</cp:lastModifiedBy>
  <cp:lastPrinted>2013-10-11T15:43:00Z</cp:lastPrinted>
  <dcterms:modified xsi:type="dcterms:W3CDTF">2013-10-12T00:10:00Z</dcterms:modified>
  <cp:revision>17</cp:revision>
  <dc:subject/>
  <dc:title>关于全国教职工基础信息采集表（高等学校）填写及上报要求</dc:title>
</cp:coreProperties>
</file>